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4148217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2322286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3126259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35353509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95411036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98251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600443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40678116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2940471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7389074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1949095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553635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